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арта групповой дифференциации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0800</wp:posOffset>
                </wp:positionV>
                <wp:extent cx="5669280" cy="5321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5321160"/>
                          <a:chOff x="0" y="0"/>
                          <a:chExt cx="5669280" cy="532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9280" cy="53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5669280" cy="530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69280" cy="530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548640"/>
                                <a:ext cx="4389120" cy="420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188720"/>
                                <a:ext cx="3108960" cy="3017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1920240"/>
                                <a:ext cx="1645920" cy="155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27080" y="0"/>
                              <a:ext cx="720" cy="53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380">
                                  <a:moveTo>
                                    <a:pt x="0" y="0"/>
                                  </a:moveTo>
                                  <a:lnTo>
                                    <a:pt x="0" y="83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8960" y="265176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99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931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468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925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51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05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62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205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98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9202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1088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8346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5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56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936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4pt;width:446.4pt;height:419pt" coordorigin="22,80" coordsize="8928,8380">
                <v:group id="shape_0" style="position:absolute;left:22;top:80;width:8928;height:8380">
                  <v:group id="shape_0" style="position:absolute;left:22;top:88;width:8928;height:8352">
                    <v:oval id="shape_0" stroked="t" o:allowincell="f" style="position:absolute;left:22;top:88;width:8927;height:835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030;top:952;width:6911;height:662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038;top:1960;width:4895;height:475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90;top:3112;width:2591;height:244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coordsize="1,8380" path="m0,0l0,8380e" stroked="t" o:allowincell="f" style="position:absolute;left:4474;top:80;width:0;height:83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stroked="t" o:allowincell="f" style="position:absolute;left:4918;top:425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66;top:354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6;top:469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8;top:2392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8;top:3112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0;top:4256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8;top:512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2;top:584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782;top:512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82;top:656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78;top:310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82;top:1672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30;top:454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470;top:1952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62;top:310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62;top:512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;top:4264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6;top:6280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5890</wp:posOffset>
                </wp:positionH>
                <wp:positionV relativeFrom="paragraph">
                  <wp:posOffset>71120</wp:posOffset>
                </wp:positionV>
                <wp:extent cx="640080" cy="73152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.6pt" to="361.05pt,6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 xml:space="preserve">   16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70</wp:posOffset>
                </wp:positionH>
                <wp:positionV relativeFrom="paragraph">
                  <wp:posOffset>107950</wp:posOffset>
                </wp:positionV>
                <wp:extent cx="1778000" cy="2468880"/>
                <wp:effectExtent l="5080" t="5080" r="63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3888">
                              <a:moveTo>
                                <a:pt x="1648" y="0"/>
                              </a:moveTo>
                              <a:lnTo>
                                <a:pt x="0" y="732"/>
                              </a:lnTo>
                              <a:lnTo>
                                <a:pt x="120" y="3712"/>
                              </a:lnTo>
                              <a:lnTo>
                                <a:pt x="2800" y="38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3888" path="m1648,0l0,732l120,3712l2800,3888e" stroked="t" o:allowincell="f" style="position:absolute;margin-left:41.1pt;margin-top:8.5pt;width:139.95pt;height:19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16510</wp:posOffset>
                </wp:positionV>
                <wp:extent cx="457200" cy="1371600"/>
                <wp:effectExtent l="1206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3pt" to="296.25pt,10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4450</wp:posOffset>
                </wp:positionH>
                <wp:positionV relativeFrom="paragraph">
                  <wp:posOffset>16510</wp:posOffset>
                </wp:positionV>
                <wp:extent cx="0" cy="1920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3pt" to="303.5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       15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53340</wp:posOffset>
                </wp:positionV>
                <wp:extent cx="640080" cy="1463040"/>
                <wp:effectExtent l="444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2pt" to="195.45pt,1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53340</wp:posOffset>
                </wp:positionV>
                <wp:extent cx="182880" cy="457200"/>
                <wp:effectExtent l="7620" t="635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2pt" to="145.05pt,4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91440" cy="1188720"/>
                <wp:effectExtent l="3238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2pt" to="130.65pt,9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8370</wp:posOffset>
                </wp:positionH>
                <wp:positionV relativeFrom="paragraph">
                  <wp:posOffset>90170</wp:posOffset>
                </wp:positionV>
                <wp:extent cx="1280160" cy="1554480"/>
                <wp:effectExtent l="635" t="1206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448">
                              <a:moveTo>
                                <a:pt x="0" y="2448"/>
                              </a:moveTo>
                              <a:lnTo>
                                <a:pt x="1360" y="220"/>
                              </a:ln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448" path="m0,2448l1360,220l2016,0e" stroked="t" o:allowincell="f" style="position:absolute;margin-left:73.1pt;margin-top:7.1pt;width:100.75pt;height:122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>8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35560</wp:posOffset>
                </wp:positionV>
                <wp:extent cx="91440" cy="457200"/>
                <wp:effectExtent l="5080" t="1270" r="228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8pt" to="195.4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241300" cy="2082800"/>
                <wp:effectExtent l="0" t="6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8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3280">
                              <a:moveTo>
                                <a:pt x="100" y="3280"/>
                              </a:moveTo>
                              <a:lnTo>
                                <a:pt x="380" y="3060"/>
                              </a:lnTo>
                              <a:lnTo>
                                <a:pt x="380" y="6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3280" path="m100,3280l380,3060l380,600l0,0e" stroked="t" o:allowincell="f" style="position:absolute;margin-left:198.1pt;margin-top:1.6pt;width:18.95pt;height:16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457200" cy="91440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81.05pt,7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5650</wp:posOffset>
                </wp:positionH>
                <wp:positionV relativeFrom="paragraph">
                  <wp:posOffset>35560</wp:posOffset>
                </wp:positionV>
                <wp:extent cx="182880" cy="18288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8pt" to="173.8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1097280" cy="548640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353.85pt,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 13</w:t>
        <w:tab/>
        <w:tab/>
        <w:t>6</w:t>
        <w:tab/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54610</wp:posOffset>
                </wp:positionV>
                <wp:extent cx="1371600" cy="91440"/>
                <wp:effectExtent l="635" t="5080" r="635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3pt" to="188.2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54610</wp:posOffset>
                </wp:positionV>
                <wp:extent cx="457200" cy="457200"/>
                <wp:effectExtent l="3810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pt" to="123.4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210</wp:posOffset>
                </wp:positionH>
                <wp:positionV relativeFrom="paragraph">
                  <wp:posOffset>54610</wp:posOffset>
                </wp:positionV>
                <wp:extent cx="457200" cy="822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3pt" to="188.25pt,6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54610</wp:posOffset>
                </wp:positionV>
                <wp:extent cx="127000" cy="1005840"/>
                <wp:effectExtent l="20320" t="0" r="889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584">
                              <a:moveTo>
                                <a:pt x="144" y="1584"/>
                              </a:moveTo>
                              <a:lnTo>
                                <a:pt x="200" y="85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584" path="m144,1584l200,856l0,0e" stroked="t" o:allowincell="f" style="position:absolute;margin-left:145.1pt;margin-top:4.3pt;width:9.95pt;height:79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810</wp:posOffset>
                </wp:positionH>
                <wp:positionV relativeFrom="paragraph">
                  <wp:posOffset>54610</wp:posOffset>
                </wp:positionV>
                <wp:extent cx="457200" cy="1737360"/>
                <wp:effectExtent l="17780" t="635" r="177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3pt" to="116.25pt,141.0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54610</wp:posOffset>
                </wp:positionV>
                <wp:extent cx="640080" cy="1005840"/>
                <wp:effectExtent l="0" t="317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pt" to="361.05pt,8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170</wp:posOffset>
                </wp:positionH>
                <wp:positionV relativeFrom="paragraph">
                  <wp:posOffset>91440</wp:posOffset>
                </wp:positionV>
                <wp:extent cx="1920240" cy="274320"/>
                <wp:effectExtent l="1270" t="2730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2pt" to="188.2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 xml:space="preserve">     9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36830</wp:posOffset>
                </wp:positionV>
                <wp:extent cx="548640" cy="27432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9pt" to="188.25pt,2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36830</wp:posOffset>
                </wp:positionV>
                <wp:extent cx="731520" cy="1463040"/>
                <wp:effectExtent l="4445" t="0" r="63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9pt" to="195.45pt,11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128270</wp:posOffset>
                </wp:positionV>
                <wp:extent cx="1188720" cy="82296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1pt" to="188.25pt,7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290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9pt" to="202.7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36830</wp:posOffset>
                </wp:positionV>
                <wp:extent cx="91440" cy="1188720"/>
                <wp:effectExtent l="32385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9pt" to="209.85pt,9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10490</wp:posOffset>
                </wp:positionV>
                <wp:extent cx="10972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7pt" to="123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7250</wp:posOffset>
                </wp:positionH>
                <wp:positionV relativeFrom="paragraph">
                  <wp:posOffset>110490</wp:posOffset>
                </wp:positionV>
                <wp:extent cx="1828800" cy="91440"/>
                <wp:effectExtent l="0" t="3429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7pt" to="411.45pt,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5</w:t>
        <w:tab/>
        <w:tab/>
        <w:tab/>
        <w:t xml:space="preserve">         3</w:t>
        <w:tab/>
        <w:tab/>
        <w:tab/>
        <w:tab/>
        <w:t xml:space="preserve"> 11</w:t>
        <w:tab/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55880</wp:posOffset>
                </wp:positionV>
                <wp:extent cx="1920240" cy="182880"/>
                <wp:effectExtent l="635" t="5080" r="0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4pt" to="188.2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0</wp:posOffset>
                </wp:positionH>
                <wp:positionV relativeFrom="paragraph">
                  <wp:posOffset>55880</wp:posOffset>
                </wp:positionV>
                <wp:extent cx="91440" cy="1005840"/>
                <wp:effectExtent l="5080" t="635" r="311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4pt" to="130.65pt,8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330</wp:posOffset>
                </wp:positionH>
                <wp:positionV relativeFrom="paragraph">
                  <wp:posOffset>55880</wp:posOffset>
                </wp:positionV>
                <wp:extent cx="0" cy="27432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4pt" to="137.9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55880</wp:posOffset>
                </wp:positionV>
                <wp:extent cx="457200" cy="1188720"/>
                <wp:effectExtent l="8255" t="0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.4pt" to="296.25pt,97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250</wp:posOffset>
                </wp:positionH>
                <wp:positionV relativeFrom="paragraph">
                  <wp:posOffset>55880</wp:posOffset>
                </wp:positionV>
                <wp:extent cx="274320" cy="365760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4pt" to="289.05pt,33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2</w:t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548640" cy="274320"/>
                <wp:effectExtent l="0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202.65pt,2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ab/>
        <w:tab/>
        <w:t xml:space="preserve">  17</w:t>
        <w:tab/>
        <w:tab/>
        <w:t>14</w:t>
        <w:tab/>
        <w:tab/>
        <w:tab/>
        <w:tab/>
        <w:t xml:space="preserve">   18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269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6pt" to="137.8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20320</wp:posOffset>
                </wp:positionV>
                <wp:extent cx="457200" cy="274320"/>
                <wp:effectExtent l="2540" t="444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.6pt" to="181.0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1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330</wp:posOffset>
                </wp:positionH>
                <wp:positionV relativeFrom="paragraph">
                  <wp:posOffset>40005</wp:posOffset>
                </wp:positionV>
                <wp:extent cx="548640" cy="182880"/>
                <wp:effectExtent l="0" t="5080" r="190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15pt" to="181.05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158115</wp:posOffset>
                </wp:positionV>
                <wp:extent cx="82296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.45pt" to="109.0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правление выбо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610</wp:posOffset>
                </wp:positionH>
                <wp:positionV relativeFrom="paragraph">
                  <wp:posOffset>118745</wp:posOffset>
                </wp:positionV>
                <wp:extent cx="82296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5pt" to="109.0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заимный выб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4:48:00Z</dcterms:created>
  <dc:creator>Шеренков Р.Н.</dc:creator>
  <dc:description/>
  <dc:language>en-US</dc:language>
  <cp:lastModifiedBy>Шеренков Р.Н.</cp:lastModifiedBy>
  <dcterms:modified xsi:type="dcterms:W3CDTF">1999-02-18T14:48:00Z</dcterms:modified>
  <cp:revision>2</cp:revision>
  <dc:subject/>
  <dc:title>Приложение 7</dc:title>
</cp:coreProperties>
</file>